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6.gada 10.oktobr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83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Programmas_____________________________________ progresa pārskats pēc stāvokļa uz ____/____/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65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848"/>
        <w:gridCol w:w="787"/>
        <w:gridCol w:w="715"/>
        <w:gridCol w:w="1260"/>
        <w:gridCol w:w="900"/>
        <w:gridCol w:w="1260"/>
        <w:gridCol w:w="900"/>
        <w:gridCol w:w="900"/>
        <w:gridCol w:w="1080"/>
        <w:gridCol w:w="900"/>
        <w:gridCol w:w="900"/>
        <w:gridCol w:w="900"/>
        <w:gridCol w:w="900"/>
        <w:gridCol w:w="900"/>
        <w:gridCol w:w="900"/>
      </w:tblGrid>
      <w:tr>
        <w:trPr>
          <w:trHeight w:val="31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jekt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ur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īgum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urs (vai iepirkuma identifikā</w:t>
              <w:softHyphen/>
              <w:t>cijas numurs)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ojekta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izpildītājs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sau</w:t>
              <w:softHyphen/>
              <w:t>kums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kursā iekļautās darbība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īguma finanšu da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īguma darbīb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maksātā summa</w:t>
            </w:r>
          </w:p>
        </w:tc>
      </w:tr>
      <w:tr>
        <w:trPr>
          <w:trHeight w:val="82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epirkuma dokumentācijas apstiprināšan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epirkuma izsludi</w:t>
              <w:softHyphen/>
              <w:t>nāšanas datum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zvērtēšana (piedāvājumu iesniegšanas datum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līguma parakstī</w:t>
              <w:softHyphen/>
              <w:t>šanas datu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 līdzekļi (EUR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cionālais līdzfinan</w:t>
              <w:softHyphen/>
              <w:t xml:space="preserve">sējum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EUR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i avoti (EUR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ākuma datu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ig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 līdzekļi (EUR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cionālais līdzfinan</w:t>
              <w:softHyphen/>
              <w:t xml:space="preserve">sējum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EUR)</w:t>
            </w:r>
          </w:p>
        </w:tc>
        <w:tc>
          <w:tcPr>
            <w:tcW w:w="900" w:type="dxa"/>
            <w:tcBorders>
              <w:bottom w:val="single" w:sz="4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i avoti (EUR)</w:t>
            </w:r>
          </w:p>
        </w:tc>
      </w:tr>
      <w:tr>
        <w:trPr>
          <w:trHeight w:val="2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760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520"/>
        <w:gridCol w:w="2160"/>
        <w:gridCol w:w="2026"/>
        <w:gridCol w:w="2026"/>
        <w:gridCol w:w="1888"/>
        <w:gridCol w:w="1800"/>
      </w:tblGrid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inansiālais progress (%)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sniegtie rezultāti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dušās problēmas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sniegtā novērtējum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ākotnes perspektīvas</w:t>
            </w:r>
          </w:p>
        </w:tc>
      </w:tr>
      <w:tr>
        <w:trPr>
          <w:trHeight w:val="297" w:hRule="atLeast"/>
        </w:trPr>
        <w:tc>
          <w:tcPr>
            <w:tcW w:w="234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 līdzekļ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cionālais līdzfinansējum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i avoti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2" w:hRule="atLeast"/>
        </w:trPr>
        <w:tc>
          <w:tcPr>
            <w:tcW w:w="234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= 14. : 9. x 1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= 15. : 10. x 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= 16. : 11. x 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agatavoja __________________________________________________________________________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  <w:tab/>
      </w:r>
      <w:r>
        <w:rPr>
          <w:sz w:val="20"/>
        </w:rPr>
        <w:t>(amats, vārds, uzvārds, paraksts, tālrunis)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Piezīmes.</w:t>
      </w:r>
    </w:p>
    <w:p>
      <w:pPr>
        <w:pStyle w:val="Normal"/>
        <w:ind w:firstLine="720"/>
        <w:jc w:val="both"/>
        <w:rPr/>
      </w:pPr>
      <w:r>
        <w:rPr/>
        <w:t>1.   Par līgumiem, kuri vēl nav noslēgti, aizpilda tikai 2., 4., 5., 6., 7., 20., 21., 22. un 23.aili (5., 6. un 7.ailē norāda plānotās iepirkumā iekļautās darbības).</w:t>
      </w:r>
    </w:p>
    <w:p>
      <w:pPr>
        <w:pStyle w:val="Normal"/>
        <w:ind w:firstLine="720"/>
        <w:jc w:val="both"/>
        <w:rPr/>
      </w:pPr>
      <w:r>
        <w:rPr/>
        <w:t>2.   10. un 15.ailē uzskaita gan kopējo līdzfinansējumu, gan paralēlo finansējumu (neieskaitot neattiecināmās izmaksas)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   20., 21., 22. un 23.ailē brīvā formā īsi raksturo līguma ieviešanas gaitu atbilstoši apstiprinātajā projektā norādītajiem pasākumiem.</w:t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nanšu ministrs</w:t>
        <w:tab/>
        <w:t>O.Spurdziņš</w:t>
      </w:r>
    </w:p>
    <w:sectPr>
      <w:footerReference w:type="default" r:id="rId2"/>
      <w:type w:val="nextPage"/>
      <w:pgSz w:orient="landscape" w:w="16838" w:h="11906"/>
      <w:pgMar w:left="1134" w:right="1418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51:00Z</dcterms:created>
  <dc:creator>L.Lipāne</dc:creator>
  <dc:description>Laila.Lipane@fm.gov.lv
Tālrunis 7095684</dc:description>
  <dc:language>en-US</dc:language>
  <cp:lastModifiedBy>SandraS</cp:lastModifiedBy>
  <cp:lastPrinted>2006-10-09T12:00:00Z</cp:lastPrinted>
  <dcterms:modified xsi:type="dcterms:W3CDTF">2006-10-11T09:51:00Z</dcterms:modified>
  <cp:revision>2</cp:revision>
  <dc:subject>Ministru kabineta noteikumu pielikums</dc:subject>
  <dc:title>Kārtība, kādā sagatavo un iesniedz pārskatus Eiropas Savienības finanšu instrumenu PHARE programmas un Pārejas programmas īstenošanas un uzraudzības nodrošināšanai</dc:title>
</cp:coreProperties>
</file>